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Профорієнтацій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ЗСО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Заступни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з навчально-виховної роботи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, по батькові повністю, телефон школи)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Відомості про випускн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ізвище, імя,по батькові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, тел.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иявив (-ла) бажання вступити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інформація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__________________________________________</w:t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4:00Z</dcterms:created>
  <dc:creator>user</dc:creator>
  <dc:description/>
  <cp:keywords/>
  <dc:language>en-US</dc:language>
  <cp:lastModifiedBy>User</cp:lastModifiedBy>
  <cp:lastPrinted>2012-11-21T11:08:00Z</cp:lastPrinted>
  <dcterms:modified xsi:type="dcterms:W3CDTF">2025-02-27T06:02:00Z</dcterms:modified>
  <cp:revision>7</cp:revision>
  <dc:subject/>
  <dc:title>Профорієнтаційна робота</dc:title>
</cp:coreProperties>
</file>