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  <w:lang w:val="en-US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польська)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  <w:lang w:val="uk-UA"/>
        </w:rPr>
        <w:t>Класний керівник:______ (__________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виховного заход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8:00Z</dcterms:created>
  <dc:creator>PRAKTUKA</dc:creator>
  <dc:description/>
  <cp:keywords/>
  <dc:language>en-US</dc:language>
  <cp:lastModifiedBy>User</cp:lastModifiedBy>
  <cp:lastPrinted>2011-05-30T17:05:00Z</cp:lastPrinted>
  <dcterms:modified xsi:type="dcterms:W3CDTF">2025-03-25T07:16:00Z</dcterms:modified>
  <cp:revision>59</cp:revision>
  <dc:subject/>
  <dc:title>Кременецький обласний гуманітарно-педагогічний інституту ім</dc:title>
</cp:coreProperties>
</file>